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1. március 24. napján 16,10 órakor a Kölcsey Művelődési Házban megtartott rendkívüli nyílt ülésén.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Jelen vannak a jelenléti ív szerint, távol van Bednárik László, aki később fog csatlakozni a munkához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köszönti a megjelenteket, és a rádió hallgatóit, majd </w:t>
      </w:r>
      <w:r>
        <w:rPr>
          <w:rFonts w:cs="Tahoma" w:ascii="Palatino Linotype" w:hAnsi="Palatino Linotype"/>
          <w:sz w:val="20"/>
          <w:szCs w:val="20"/>
        </w:rPr>
        <w:t>megnyitja a rendkívüli ülést, megállapítja, hogy Képviselő-testület határozatképes hat fővel, hiányzik Bednárik László képviselő, a jegyzőkönyv hitelesítésére felkéri Görbe Istvánt és Jakus Lászlónét, majd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5/2011. (III.2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Görbe István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és Jakus László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ismerteti a nyílt ülés tervezett napirendi pontjait.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Takácsné Váloczi Tünde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jelzi, hogy lakossági bejelentés érkezett, hogy a Budavári ingatlan területén egy nagy vízhozamú kút van, és javasolja, hogy ne írjanak ki rá pályázatot.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javasolja, hogy vegyék le a 9-es pontot ezért a napirendről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Takácsné Váloczi Tünde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jelzi, hogy véleménye szerint maradjon a napirendi pont, mert tájékoztatást kell adni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dr. Riebl Antal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smerteti a napirendi pontokat, majd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6 /2011. (III.2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nyílt ülés napirendi pontjainak megtárgyalását elfogadja az alábbiak szerint: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1./</w:t>
        <w:tab/>
        <w:t>Az Egészségház tetőterének hasznosítására beérkezett pályázatok elbírál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/</w:t>
        <w:tab/>
        <w:t>Rebró Ferenc stég fennmaradási kérelm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/</w:t>
        <w:tab/>
        <w:t>Duna – Vértes Köze Regionális Hulladékgazdálkodási Társulás megkeres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/</w:t>
        <w:tab/>
        <w:t xml:space="preserve">Hitelek ügye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ab/>
        <w:t>4.1. Mária Ház - Óvoda bővítés önrész átcsoportosít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>4.2. Dunavarsány – Délegyháza összekötő út felújításához fedezet biztosít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/</w:t>
        <w:tab/>
        <w:t>Akadálymentesítési pályázat ügye</w:t>
        <w:tab/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6./</w:t>
        <w:tab/>
        <w:t>Közlekedési tábla kihelyezésének ügye</w:t>
        <w:tab/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7./</w:t>
        <w:tab/>
        <w:t>Abaland Kft. ügy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8./</w:t>
        <w:tab/>
        <w:t>Ülnök jelölése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9./</w:t>
        <w:tab/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ind w:left="360" w:hanging="36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1./</w:t>
        <w:tab/>
        <w:t>Az Egészségház tetőterének hasznosítására beérkezett pályázatok elbírálása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dr. Riebl Antal, Takácsné Váloczi Tünde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Takácsné Váloczi Tünde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smerteti az előzményeket, hogy </w:t>
      </w:r>
      <w:r>
        <w:rPr>
          <w:rFonts w:cs="Tahoma" w:ascii="Palatino Linotype" w:hAnsi="Palatino Linotype"/>
          <w:sz w:val="20"/>
          <w:szCs w:val="20"/>
        </w:rPr>
        <w:t>2011. január 18. napján megtartott Képviselő-testületi ülését követően az „Egészségház tetőterének hasznosítása” tárgyában kiírt pályázatra 2011. március 10. határidőre beérkezett 4 db ajánlat bontását – a pályázati kiírásnak megfelelően – a Pénzügyi – Fejlesztési és Ügyrendi Bizottság szakértők bevonásával 2011. március 10. napján elvégezte, melynek során két pályázót hiánypótlásra szólítottak fel, melynek határideje 2011. március 23. 12</w:t>
      </w:r>
      <w:r>
        <w:rPr>
          <w:rFonts w:cs="Tahoma" w:ascii="Palatino Linotype" w:hAnsi="Palatino Linotype"/>
          <w:sz w:val="20"/>
          <w:szCs w:val="20"/>
          <w:vertAlign w:val="superscript"/>
        </w:rPr>
        <w:t>00</w:t>
      </w:r>
      <w:r>
        <w:rPr>
          <w:rFonts w:cs="Tahoma" w:ascii="Palatino Linotype" w:hAnsi="Palatino Linotype"/>
          <w:sz w:val="20"/>
          <w:szCs w:val="20"/>
        </w:rPr>
        <w:t xml:space="preserve"> volt. A beérkezett hiánypótlás után a Pénzügyi Bizottság a Brickimpex Építő és Szolgáltató Kft-vel való szerződéskötést javasolja a Képviselő-testületnek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ncsics György </w:t>
      </w:r>
      <w:r>
        <w:rPr>
          <w:rFonts w:cs="Tahoma" w:ascii="Palatino Linotype" w:hAnsi="Palatino Linotype"/>
          <w:sz w:val="20"/>
          <w:szCs w:val="20"/>
        </w:rPr>
        <w:t>megfontolásra javasolja a következőket. 2005-ben történt meg az Egészségház teljes felújítása, minek során a tetőt nem cserélték, de véleménye szerint, csak a régi pala lecserélésével megoldható lenne ez a probléma. Véleménye az, hogy az Egészségház tetőterét nem tetszőleges kialakításra kellet volna kiírni, hanem a megnövekedett lakosságszám, és a szakorvosi rendelőkbe való eljutás nehézsége miatt, rendelők kialakítására kellene hasznosítani. Bejelenti, hogy aláírásgyűjtést kezdeményez, melynek eredményéről 30 napon belül értesíti az önkormányzato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Takácsné Váloczi Tünde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megfontolandónak tartja a felvetést, de véleményét fenntartja, hogy az Egészségház tetőterének felújítása sürgető felada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Szilveszter Lajos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elmondja, hogy a tető felújítása 15-20 millió forint, amire a falunak nincs pénze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dr. Riebl Antal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megfogalmazza a határozati javaslatot, majd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7 /2011. (III.2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z „Egészségház tetőterének hasznosítása” tárgyában kiírt pályázatra beérkezett ajánlatok közül a Brickimpex Építő és Szolgáltató Kft ajánlatát találta a legkedvezőbbnek. Délegyháza Község Önkormányzat Képviselő-testülete felkéri dr. Riebl Antal polgármestert, hogy a pályázat tárgyát képező tervezési és kivitelezési munkálatok elvégzéséről és annak feltételeiről szóló szerződést készítse elő a soron következő testületi ülésére oly módon, hogy határozza meg a tető szerkezetkész elkészítésének idejét, azzal a kikötéssel, hogy ha a szerződésben meghatározott időpontra nem szerzi meg a használatbavételi engedélyt, akkor a vételár jogcíme átalány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ártérítésre változik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soron következő Képviselő-testületi ülés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tabs>
          <w:tab w:val="left" w:pos="708" w:leader="none"/>
          <w:tab w:val="left" w:pos="1560" w:leader="none"/>
        </w:tabs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  <w:tab/>
      </w:r>
    </w:p>
    <w:p>
      <w:pPr>
        <w:pStyle w:val="Normal"/>
        <w:ind w:left="360" w:hanging="36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2./</w:t>
        <w:tab/>
        <w:t>Rebró Ferenc stég fennmaradási kérelme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dr. Riebl Antal)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Takácsné Váloczi Tünde</w:t>
      </w:r>
      <w:r>
        <w:rPr>
          <w:rFonts w:cs="Tahoma" w:ascii="Palatino Linotype" w:hAnsi="Palatino Linotype"/>
          <w:sz w:val="20"/>
          <w:szCs w:val="20"/>
        </w:rPr>
        <w:t xml:space="preserve"> ismerteti az előzményeket, miszerint Délegyháza Község Önkormányzatához 2011. március 11. napján Rebró Ferenc egy nyilatkozatot nyújtott be, melyben a Honvéd Sporthorgász Egyesület hozzájárult a Délegyháza 958 hrsz-ú ingatlan előtt (természetben: 2337 Délegyháza, Hóvirág u. 3.) a II. számú tóban lévő víziállás fennmaradásához további 5 évre. Ügyfél már korábban is kérelmezte víziállásának fennmaradását, azonban az akkori szabályozásnak kérelme nem felelt meg, nem rendelkezett elsősori ingatlan tulajdon -, illetve használati jogával, így kérelme elutasításra került. Azóta Délegyháza Község Önkormányzat 44/2010. (XII.15.) számú rendeltével módosította a korábbi víziállás létesítésére vonatkozó szabályozást, így a kérelmezőknek már elegendő az elsősori ingatlantulajdonosok nyilatkozatát beszerezni, ha stéget kívánnak létesíteni az érintett partszakaszon, ennek megfelelően nyújtotta be Rebró Ferenc a nyilatkozatot. A Pénzügyi Bizottság támogatja a kérés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Rebró Ferenc </w:t>
      </w:r>
      <w:r>
        <w:rPr>
          <w:rFonts w:cs="Tahoma" w:ascii="Palatino Linotype" w:hAnsi="Palatino Linotype"/>
          <w:sz w:val="20"/>
          <w:szCs w:val="20"/>
        </w:rPr>
        <w:t>megköszöni a lehetőséget, és kéri, hogy mérjék fel a stégeket, mert tapasztalata az, hogy sokan nem fizetnek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jó egészséget kíván </w:t>
      </w:r>
      <w:r>
        <w:rPr>
          <w:rFonts w:cs="Tahoma" w:ascii="Palatino Linotype" w:hAnsi="Palatino Linotype"/>
          <w:sz w:val="20"/>
          <w:szCs w:val="20"/>
        </w:rPr>
        <w:t>Rebró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úrnak és megfogalmazza a határozati javaslato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8 /2011. (III.24.) számú képviselő-testületi határoza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 Képviselő-testülete megtárgyalta </w:t>
      </w:r>
      <w:r>
        <w:rPr>
          <w:rFonts w:cs="Tahoma" w:ascii="Palatino Linotype" w:hAnsi="Palatino Linotype"/>
          <w:b/>
          <w:sz w:val="20"/>
          <w:szCs w:val="20"/>
        </w:rPr>
        <w:t>Rebró Ferenc (………….. szám alatti lakos) víziállás-fennmaradási engedély kérelmét – mely kérelem a Honvéd Sporthorgász Egyesület 1/1 arányú tulajdonában lévő, Délegyháza 958 hrsz-ú ingatlan (természetben: 2337 Délegyháza, Hóvirág u. 3. számú ingatlan) előtt a Délegyházi II. számú tavon található, a nyilvántartásban II/17-2810/2005. nyilvántartási számon szereplő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jc w:val="center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 fennmarad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/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suppressAutoHyphens w:val="false"/>
        <w:ind w:left="720" w:hanging="36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jc w:val="center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Indokolás</w:t>
      </w:r>
    </w:p>
    <w:p>
      <w:pPr>
        <w:pStyle w:val="Normal"/>
        <w:shd w:fill="FFFFFF" w:val="clear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Rebró Ferenc (………………. szám alatti lakos)</w:t>
      </w: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, kérelemmel fordult Délegyháza Község Önkormányzat Képviselő – testülete felé, melyben meglévő stégjének lejárt mederhasználati szerződését kívánja meghosszabbítani, meglévő stégjére kéri a Képviselő-testület fennmaradási engedélyét. A kérelem tartalmát, a helyszín térképkivonatát, a tulajdonviszonyokat, valamint a kérelemhez csatolt iratokat megvizsgálva megállapítható, hogy a víziállás kérelmezett fennmaradása </w:t>
      </w:r>
      <w:r>
        <w:rPr>
          <w:rFonts w:cs="Tahoma" w:ascii="Palatino Linotype" w:hAnsi="Palatino Linotype"/>
          <w:b/>
          <w:sz w:val="20"/>
          <w:szCs w:val="20"/>
        </w:rPr>
        <w:t>Délegyháza Község Önkormányzata Képviselő-testületének az önkormányzati tulajdonú vizeken (bányatavakon) víziállások létesítésének és fenntartásának, valamint mederhasználatának szabályozásáról szóló 5/2009. (II.18.) számú rendelete (továbbiakban: Rendelet) 5. § (1) és ugyanezen Rendelet módosításáról szóló 44/2010. (XII.15.) önkormányzati rendelet 5. § (2) bekezdés rendelkezései alapján engedélyezhető, mert a víziállás ideiglenes víziállásnak minősül és a t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 xml:space="preserve">ó szélétől számított elsősori ingatlan tulajdonosa (haszonélvezője) hozzájárult, valamint az Önkormányzat, mint a 947 hrsz-ú  parti sétány tulajdonosa ezúton is hozzájárul stég fennmaradásáho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A fenti tényállás, valamint a hivatkozott jogszabályok alapján </w:t>
      </w: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</w:r>
    </w:p>
    <w:p>
      <w:pPr>
        <w:pStyle w:val="Normal"/>
        <w:ind w:left="360" w:hanging="36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3./</w:t>
        <w:tab/>
        <w:t>Duna – Vértes Köze Regionális Hulladékgazdálkodási Társulás megkeresése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polgármester) 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>Takácsné Váloczi Tünde</w:t>
      </w:r>
      <w:r>
        <w:rPr>
          <w:rFonts w:cs="Tahoma" w:ascii="Palatino Linotype" w:hAnsi="Palatino Linotype"/>
          <w:sz w:val="20"/>
          <w:szCs w:val="20"/>
        </w:rPr>
        <w:t xml:space="preserve"> ismerteti az előzményeket, miszerint Délegyháza Község Önkormányzatához 2011. március 8. napján érkeztetett megkeresésében a Duna – Vértes Köze Regionális Hulladékgazdálkodási Társulás egy nemleges nyilatkozat kiadását kéri önkormányzatunktól, mely szerint a Társulás által benyújtandó KEOP – 7.1.1.1 – 2008-0024 azonosítószámú, hulladékgazdálkodási rendszer fejlesztésével kapcsolatos második fordulós pályázat által megvalósuló hulladékgazdálkodási rendszerhez Délegyháza nem kíván csatlakozni. Megkeresésük okaként előadják, hogy a pályázati dokumentáció részeként csatolniuk szükséges minden olyan település nyilatkozatát, akik a projekt által érintett 15 ezer lakosnál nagyobb település belterületének határától közúton mért 20 km sugarú körben található, kisebb népességű és nem kíván csatlakozni a pályázat keretében létrejövő hulladékgazdálkodási rendszerhez. Előadja továbbá, hogy korábban ez ügyben településünk már nyilatkozott az első fordulónál..</w:t>
      </w:r>
    </w:p>
    <w:p>
      <w:pPr>
        <w:pStyle w:val="Normal"/>
        <w:ind w:left="1620" w:hanging="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megfogalmazza a határozati javaslato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Style w:val="Grame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9/2011. (III.24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Délegyháza Község Önkormányzat Képviselő-testülete megtárgyalta a Duna – Vértes Köze Regionális Hulladékgazdálkodási Társulás megkeresését és felhatalmazza dr. Riebl Antal polgármestert, hogy a megkeresés mellékletében megküldött nyilatkozatot – mely szerint a települési szilárdhulladék-gazdálkodási rendszerek fejlesztésére kiírt KEOP-1.1.1 pályázati konstrukcióban a kivitelezésre pályázni kívánó Duna – Vértes Köze Regionális Hulladékgazdálkodási Társulás által megvalósítani kívánt rendszerről Délegyháza Község Önkormányzata megfelelő tájékoztatást kapott, a pályázat tartalmát megismerte, és a létrejövő hulladékgazdálkodási rendszerhez nem kíván Délegyháza csatlakozni - 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/</w:t>
        <w:tab/>
        <w:t xml:space="preserve">Hitelek ügye: Mária Ház - Óvoda bővítés önrész átcsoportosítása, Dunavarsány – Délegyháza összekötő út felújításához fedezet biztosítása – (Előadó: dr. Riebl Antal) 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elmondja, hogy a Pénzügyi Bizottság tárgyalta a kérdést és felkéri annak elnökét, hogy ismertesse álláspontjukat.</w:t>
      </w:r>
    </w:p>
    <w:p>
      <w:pPr>
        <w:pStyle w:val="Normal"/>
        <w:ind w:left="360" w:hanging="360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Takácsné Váloczi Tünde</w:t>
      </w:r>
      <w:r>
        <w:rPr>
          <w:rFonts w:cs="Tahoma" w:ascii="Palatino Linotype" w:hAnsi="Palatino Linotype"/>
          <w:sz w:val="20"/>
          <w:szCs w:val="20"/>
        </w:rPr>
        <w:t xml:space="preserve"> elmondja, hogy a Mária ház hitelét, mivel erről a pályázatról az önkormányzat lemondott, áthelyeznék az Óvodapályázathoz az összeget, melynek felhasználása nem kötelező, de ha a hitelintézet engedélyezi, akkor itt egy biztonsági tartalék áll rendelkezésre. Ezzel emelnénk meg az önrészt. Ez az egyik határozati javaslat. A másik pedig, hogy a Délegyháza– Dunavarsány közötti út felújítást is hitelből szeretnénk fedezni, melyre az OTP-től kaptunk ajánlatot, minek futamideje 20 év, 3 év türelmi és 3 év rendelkezésre tartási idővel. Ez egy kedvező ajánlat, és a két ingatlanfedezethez nem kell újabb fedezetet biztosítani. A könyvvizsgáló is pozitív szakmai véleményeket adott, miszerint biztosítva látja azt, hogy az önkormányzat a vállalt hiteleket vissza tudja fizetni.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megfogalmazza a határozati javaslato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Style w:val="Grame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0/2011. (III.24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1. Délegyháza Önkormányzatának Képviselő-testülete az OTP Bank Nyrt-vel kötött ÖB 8400 2010 0074 számú Kölcsönszerződését lemondja, és a szerződésben szerepelő összeggel (15.725.342 Ft) az OTP Bank Nyrt-vel kötött ÖB 8400 2010 0300 számú szerződés összegét meg kívánja emelni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B 8400 2010 0300 számú szerződés rendelkezésre tartási idejét 2012.12.31-ére kívánja meghosszabbítani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2. A hitel és járulékai visszafizetésének biztosítékául az önkormányzat költségvetési bevételeit, ezen belül elsősorban a saját bevételeket ajánlja fel, különös tekintettel a helyi adóbevételekre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3. Az Önkormányzat, mint zálogkötelezett, hozzájárul ahhoz, hogy a tulajdonában lévő 1326 és 281/4. helyrajzi szám alatt nyilvántartott, forgalomképes ingatlanain a hitel és járulékai erejéig, beleértve a késedelmes teljesítés esetén a késedelmi kamatot is, az OTP Bank Nyrt. számára keretbiztosítéki jelzálogjogot alapítsanak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 Képviselőtestület kijelenti, hogy a fent megjelölt ingatlanok forgalomképesek, felette korlátlanul rendelkeznek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5. A képviselőtestület nyilatkozik arról, hogy a könyvvizsgálónak a hitelfelvételre vonatkozó szakmai véleményét megismerte, és erről az OTP Bank Nyrt-t tájékoztatja, illetve nyilatkozik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6. A Képviselőtestület felhatalmazza a polgármestert és a jegyzőt, hogy a fenti hitelre vonatkozóan az OTP Bank Nyrt-né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  <w:tab/>
        <w:tab/>
        <w:tab/>
        <w:tab/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megfogalmazza a határozati javaslato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Style w:val="Grame"/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1/2011. (III.24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1. Délegyháza Önkormányzatának Képviselő-testülete 30 MFt összegű, azaz harminc millió forint ÖKIF hitel OTP Bank Nyrt-től történő felvételéről döntött, minősített többséggel, a Délegyháza Dunavarsányt összekötő bekötőút felújítása érdekében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A hitel futamidejét 20 évben, 3 év türelmi és 3 év rendelkezésre tartási idővel határozza meg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2. 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 Az Önkormányzat, mint zálogkötelezett, hozzájárul ahhoz, hogy a tulajdonában lévő 1326 és 281/4. helyrajzi szám alatt nyilvántartott, forgalomképes ingatlanain a hitel és járulékai erejéig, beleértve a késedelmes teljesítés esetén a késedelmi kamatot is, az OTP Bank Nyrt. számára keretbiztosítéki jelzálogjogot alapítsanak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testület kijelenti, hogy a fent megjelölt ingatlanok forgalomképesek, felette korlátlanul rendelkeznek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5. A képviselőtestület nyilatkozik arról, hogy a könyvvizsgálónak a hitelfelvételre vonatkozó szakmai véleményét megismerte, és erről az OTP Bank Nyrt-t tájékoztatja, illetve nyilatkozik, hogy a már meglévő hitelekből, kezességvállalásokból és az igényelt hitelből adódó éves kötelezettségeit figyelembe véve nem esik az 1990. évi LXV. tv. 88. §. /2/ bekezdésében meghatározott korlátozás alá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6. A Képviselőtestület felhatalmazza a polgármestert és a jegyzőt, hogy a fenti hitelre vonatkozóan az OTP Bank Nyrt-né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/</w:t>
        <w:tab/>
      </w:r>
      <w:r>
        <w:rPr>
          <w:rFonts w:cs="Tahoma" w:ascii="Palatino Linotype" w:hAnsi="Palatino Linotype"/>
          <w:b/>
          <w:sz w:val="20"/>
          <w:szCs w:val="20"/>
          <w:u w:val="single"/>
        </w:rPr>
        <w:t>Akadálymentesítési pályázat ügye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dr. Riebl Antal)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smerteti előzményeket, miszerint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2011. március 10-én Képviselő-testületi ülésen a következő határozat született: Délegyháza Község Önkormányzat Képviselő-testülete elhatározza, hogy indul a KMOP-4.5.3-10-11-Egyenlő esélyű hozzáférés a közszolgáltatásokhoz c. pályázaton. A pályázaton való induláshoz biztosítja a szükséges önrészt, a költségvetésben a TSZT és HÉSZ módosítására beállított összegből történő átcsoportosítással. Időközben olyan, a költségekkel kapcsolatos információ került az Önkormányzat tudomására, ami megterhelné a költségvetést, mert nem lehet elszámolni a pályázat keretei között, ezért az Önkormányzat eláll a pályázattól és nem kíván indulni rajta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akácsné Váloczi Tünde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Pénzügyi Bizottság álláspontja az, hogy a költségek növekedése miatt az önkormányzat álljon el a pályázattól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megfogalmazza a határozati javaslato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2/2011. (III.2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határozza, hogy nem indul a KMOP-4.5.3-10-11-Egyenlő esélyű hozzáférés a közszolgáltatásokhoz c. pályázaton. </w:t>
      </w:r>
    </w:p>
    <w:p>
      <w:pPr>
        <w:pStyle w:val="Normal"/>
        <w:ind w:left="1800" w:hanging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800" w:hanging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ab/>
      </w:r>
    </w:p>
    <w:p>
      <w:pPr>
        <w:pStyle w:val="Normal"/>
        <w:rPr>
          <w:rFonts w:ascii="Palatino Linotype" w:hAnsi="Palatino Linotype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i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6./</w:t>
        <w:tab/>
      </w:r>
      <w:r>
        <w:rPr>
          <w:rFonts w:cs="Tahoma" w:ascii="Palatino Linotype" w:hAnsi="Palatino Linotype"/>
          <w:b/>
          <w:sz w:val="20"/>
          <w:szCs w:val="20"/>
          <w:u w:val="single"/>
        </w:rPr>
        <w:t>Közlekedési tábla kihelyezésének ügye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dr. Riebl Antal) 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Szilveszter Lajos </w:t>
      </w:r>
      <w:r>
        <w:rPr>
          <w:rFonts w:cs="Tahoma" w:ascii="Palatino Linotype" w:hAnsi="Palatino Linotype"/>
          <w:sz w:val="20"/>
          <w:szCs w:val="20"/>
        </w:rPr>
        <w:t xml:space="preserve">elmondja, hogy Molnár Antal délegyházi lakos kérelmére eljárás indult, miszerint hogy a Délegyháza, Üdülő sétányon lévő Tamás Vegyesbolt elé „Megállni tilos” tábla kerüljön kihelyezésre. 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 xml:space="preserve">A Képviselő-testület 2011. 03.10. ülésén elhatározta, hogy az eljárási 30 nappal meghosszabbítja, mely során tisztázzák a tulajdoni viszonyokat, a parkolás rendjét, egyeztetést kezdeményeznek a bolt üzemeltetőjével és tulajdonosával, valamint a rendőrséggel. Az eljárást és egyeztetést lefolytatták, és a bolt előtti részen várakozni tilos táblát fognak elhelyezni. 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Tahoma" w:ascii="Palatino Linotype" w:hAnsi="Palatino Linotype"/>
          <w:sz w:val="20"/>
          <w:szCs w:val="20"/>
        </w:rPr>
        <w:t xml:space="preserve"> a biztonságos közlekedés érdekében kérelmezte, hogy a Délegyháza, Kastély köz- Dózsa György utca kereszteződéséhez „Elsőbbségadás kötelező” tábla kerüljön kihelyezésre, oly módon, hogy aki a Kastély közből fordul ki a Dózsa György utcába, annak kelljen elsőbbséget adnia. 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Lugosi Istvánné </w:t>
      </w:r>
      <w:r>
        <w:rPr>
          <w:rFonts w:cs="Tahoma" w:ascii="Palatino Linotype" w:hAnsi="Palatino Linotype"/>
          <w:sz w:val="20"/>
          <w:szCs w:val="20"/>
        </w:rPr>
        <w:t>felszólaló jelzi, hogy ha az egyik oldalra megállni tilos tábla kerülne, akkor az kizárná a mindkét oldali parkolás lehetőségét és így megoldódna a probléma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Szilveszter Lajos </w:t>
      </w:r>
      <w:r>
        <w:rPr>
          <w:rFonts w:cs="Tahoma" w:ascii="Palatino Linotype" w:hAnsi="Palatino Linotype"/>
          <w:sz w:val="20"/>
          <w:szCs w:val="20"/>
        </w:rPr>
        <w:t>elmondja, hogy a Tamás bolt mellett az önkormányzat tulajdonán parkolót alakítanának ki, ez lehetne e végső megoldás a problémára. Az ottani illegális használatot meg fogják szüntetni a parkoló kialakítás érdekében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>Jakus Lászlóné</w:t>
      </w:r>
      <w:r>
        <w:rPr>
          <w:rFonts w:cs="Tahoma" w:ascii="Palatino Linotype" w:hAnsi="Palatino Linotype"/>
          <w:sz w:val="20"/>
          <w:szCs w:val="20"/>
        </w:rPr>
        <w:t xml:space="preserve"> véleménye az, hogy kerüljön ki a megállni tilos tábla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ügyrendi javaslatot tesz, miszerint az első pont ne döntsön a testület, és összefoglalja a Kastély köz- Dózsa György utca kereszteződését szabályzó forgalmi rendről szóló határozatot, majd kéri a képviselők szavazatá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3/2011. (III.24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- mint a Délegyháza helyi közút kezelője - a Délegyháza Kastély köz- Dózsa György utca kereszteződésébe „Elsőbbségadás kötelező” közlekedési táblát helyez el, oly módon, hogy aki a Kastély közből fordul ki a Dózsa György utcába, annak kelljen elsőbbséget adnia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özlekedési táblát a korábban legkedvezőbb árajánlatot adó Vad Print Kft. –től 4.500.-Ft+ ÁFA áron kerül megrendelésre, így annak vételára a Képviselő-testület a 2011. évi költségvetés településüzemeltetés közlekedési táblák beszerzésére, pótlására elkülönített forrásból kerül finanszírozás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tábla kihelyezéséről intézkedj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1.márci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7./</w:t>
        <w:tab/>
        <w:t>Abaland Kft. –</w:t>
      </w:r>
      <w:r>
        <w:rPr>
          <w:rFonts w:cs="Tahoma" w:ascii="Palatino Linotype" w:hAnsi="Palatino Linotype"/>
          <w:b/>
          <w:sz w:val="20"/>
          <w:szCs w:val="20"/>
        </w:rPr>
        <w:t xml:space="preserve"> (Előadó: dr. Riebl Antal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Palatino Linotype" w:ascii="Palatino Linotype" w:hAnsi="Palatino Linotype"/>
          <w:sz w:val="20"/>
          <w:szCs w:val="20"/>
        </w:rPr>
        <w:t xml:space="preserve"> ismerteti az előzményeket, miszerint az Abaland Kereskedelmi és Szolgáltató Kft. „f.a.” keresetet nyújtott be a Pest Megyei Bíróságra Délegyháza Község Önkormányzata ellen, amelyben 10.500.000 forintot és annak kamatait követeli Délegyháza Község Önkormányzatától, tekintettel arra, hogy álláspontjuk szerint Délegyháza Község Önkormányzata, mint a Délegyházi Vagyonkezelő Kft. 51%-os tagja nemcsak az Abaland Kft-t terhelő mellékszolgáltatási megállapodástól, hanem a teljes üzletrész adásvételi szerződéstől állt el. Ezen túlmenően kéri, hogy a Délegyházi Vagyonkezelő Kft. tagjegyzékéből töröljék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bírósághoz érdemi ellenkérelmet nyújtottunk be. A Pest Megyei Bíróságon 2011. február 24. napján tartott tárgyaláson a Bíróság 2011. március 31-i határidővel felhívta az Önkormányzatot, hogy nyilatkozzon arra vonatkozóan, hogy a továbbiakban át kívánja-e adni a vízjogi létesítési engedélyt a Délegyházi Vagyonkezelő Kft. „v.a.” számára.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A vízjogi létesítési engedély átadása tárgyában hozandó megalapozott döntés érdekében nyilatkozattételi felhívást küldtünk az Abaland Kft. „f.a.” felszámolójának (1. melléklet), hogy a kotráshoz szükséges feltételek rendelkezésre állnak-e, hiszen az engedély átadása csak abban az esetben lenne célszerű, ha az Abaland Kft. „f.a.” írásban rögzíti, hogy a kotrási munkálatokhoz szükséges feltételek rendelkezésére állnak, és a munkálatokat valóban el tudja végezni. Abaland Kft. felszámolója a megkeresésünkre a 2011. március 10-i képviselő-testületi ülésig nem válaszolt, ezért a Képviselő-testület érdemben nem döntött az ügyben. (2. melléklet 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sz w:val="20"/>
          <w:szCs w:val="20"/>
        </w:rPr>
        <w:t>határozata)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011. március 11-én az Abaland Kft. „f.a.” felszámolójától a mellékelt válaszlevelet kapta kézhez önkormányzatunk. (3. melléklet), melyben az Abaland Kft. „f.a.” közli, hogy az üzletrész adásvételi szerződéstől eláll, és ez alapján a 10.500.000,- Ft összeg visszafizetését követeli (a 49% üzletrész vételára)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r. Csaplár Terézia ügyvédnő, aki a cégbírósági eljárásban a Délegyházi Vagyonkezelő Kft-t képviseli, 2011. március 17-én megküldte részünkre a Pest Megyei Bíróság mint Cégbíróság Cg. 13-09-113589/39. számú végzését (4. melléklet), melyben a Cégbíróság – az Abaland Kft. „f.a.” felszámolója kezdeményezésére indult törvényességi felügyeleti eljárás alapján - a Délegyházi Vagyonkezelő Kft „v.a.” törlési eljárásában 45 napos határidővel arra szólította fel a végelszámolás alatt álló társaságot, hogy a 2010. június 16-i taggyűlést (amelyen a végelszámolási eljárás befejezéséről született döntés) ismételje meg, és arra minden tagot hívjon meg a társasági szerződésnek megfelelő meghívóval, és így hozza meg a végelszámolási eljárást befejező határozatait, melyet a törlési kérelemhez csatolni kell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fentiek alapján a cégbírósági végzést, valamint az Abaland Kft „f.a.” felszámolójának küldött megkeresésünket, és az arra érkezett választ megküldjük a Pest Megyei Bíróságra, és a vízjogi létesítési engedély tekintetében történő érdemi döntésre, és így az érdemi alperesi előkészítő irat benyújtására további határidőt kérünk a Délegyházi Vagyonkezelő Kft. „v.a.” újonnan megtartandó taggyűlésének döntéséig, tekintettel arra, hogy a taggyűlésen hozandó határozatok előkérdései az Önkormányzat további perbeli nyilatkozatainak.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324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34/2011. (III.24.) számú képviselő-testületi határozat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jegyzőkönyv mellékletét képező alperesi előkészítő iratot - melyben az alperes Önkormányzat a vízjogi létesítési engedély tekintetében történő érdemi döntésre, és így az érdemi alperesi előkészítő irat benyújtására további határidőt kér a Délegyházi Vagyonkezelő Kft. „v.a.” taggyűlésének döntéséig, tekintettel arra, hogy a taggyűlésen hozandó határozatok előkérdései az Önkormányzat további perbeli nyilatkozatainak - jóváhagyja, és felkéri polgármesterét, valamint jegyzőjét az előkészítő iratnak a Pest Megyei Bíróságra történő benyújtására. 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hatalmazza polgármesterét, hogy a Délegyházi Vagyonkezelő Kft. „v.a.” taggyűlésén a Délegyházi Vagyonkezelő Kft. „v.a.” zárómérlegét, vagyonfelosztási javaslatát, és a végelszámolás tárgyában előterjesztett iratait elfogadja, azzal a feltétellel, hogy az Önkormányzat mint tag a Kft. iratanyagának őrzését havi bruttó 6.000,- Ft (évi 72.000,- Ft), 10 évre összesen bruttó 708.400,- Ft térítési díj ellenében vállalja, az Önkormányzat a további térítési díjtól eltekint. A Képviselő-testület felhatalmazza Polgármesterét, hogy utasítsa a végelszámolót az iratőrzésről kiállított számla befogadására, és arra, hogy a végelszámolás mielőbbi befejezése érdekében nem kell visszaigényelnie a fenti díjra eső, 141.680,- Ft összegű általános forgalmi adót.</w:t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hatalmazza polgármesterét, hogy amennyiben a Délegyházi Vagyonkezelő Kft. „v.a.” taggyűlése a társaság működésének továbbfolytatását határozza el, nyilvános pályázatot írjon ki a Délegyházi Vagyonkezelő Kft. üzletrészének értékesítésére. </w:t>
      </w:r>
    </w:p>
    <w:p>
      <w:pPr>
        <w:pStyle w:val="Normal"/>
        <w:tabs>
          <w:tab w:val="clear" w:pos="708"/>
          <w:tab w:val="left" w:pos="6030" w:leader="none"/>
        </w:tabs>
        <w:ind w:left="14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Polgármester</w:t>
        <w:tab/>
      </w:r>
    </w:p>
    <w:p>
      <w:pPr>
        <w:pStyle w:val="Normal"/>
        <w:ind w:left="14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2011. március 31., illetőleg folyamatos 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Tahoma" w:ascii="Palatino Linotype" w:hAnsi="Palatino Linotype"/>
          <w:b/>
          <w:sz w:val="20"/>
          <w:szCs w:val="20"/>
        </w:rPr>
        <w:t>8./</w:t>
        <w:tab/>
      </w:r>
      <w:r>
        <w:rPr>
          <w:rFonts w:cs="Tahoma" w:ascii="Palatino Linotype" w:hAnsi="Palatino Linotype"/>
          <w:b/>
          <w:sz w:val="20"/>
          <w:szCs w:val="20"/>
          <w:u w:val="single"/>
        </w:rPr>
        <w:t>Ülnök jelölése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dr. Riebl Antal) 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Palatino Linotype" w:ascii="Palatino Linotype" w:hAnsi="Palatino Linotype"/>
          <w:sz w:val="20"/>
          <w:szCs w:val="20"/>
          <w:lang w:eastAsia="hu-HU"/>
        </w:rPr>
        <w:t xml:space="preserve"> ismerteti az ülnökök jelölésére vonatkozó rendelkezéseket a mellékelt, és a honlapon, valamint a hirdetőkön közzétett, a Képviselő-testület tagjainak, és a civil szervezetek képviselőinek (pártokat kivéve) megküldött hirdetmény tartalmazza. A Bjt. vonatkozó rendelkezései szerint a pedagógus ülnököt az alapfokú és középfokú nevelési – oktatási intézmények tantestületei jelölik. Fentiekre tekintettel javasoljuk Szatmári Tiborné pedagógus ülnökké jelölésének támogatását a Pest Megyei Bíróságra megerősítve az iskola jelölését, </w:t>
      </w:r>
      <w:r>
        <w:rPr>
          <w:rFonts w:cs="Tahoma" w:ascii="Palatino Linotype" w:hAnsi="Palatino Linotype"/>
          <w:sz w:val="20"/>
          <w:szCs w:val="20"/>
        </w:rPr>
        <w:t>majd kéri a képviselők szavazatát.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sz w:val="20"/>
          <w:szCs w:val="20"/>
          <w:lang w:eastAsia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lang w:eastAsia="hu-HU"/>
        </w:rPr>
        <w:t xml:space="preserve">dr. Molnár Zsuzsanna </w:t>
      </w:r>
      <w:r>
        <w:rPr>
          <w:rFonts w:cs="Palatino Linotype" w:ascii="Palatino Linotype" w:hAnsi="Palatino Linotype"/>
          <w:sz w:val="20"/>
          <w:szCs w:val="20"/>
          <w:lang w:eastAsia="hu-HU"/>
        </w:rPr>
        <w:t>jelzi, hogy a kérdést azért tárgyalták nyílt ülésen, mert ehhez az érintett előtte írásban hozzájárult.</w:t>
      </w:r>
    </w:p>
    <w:p>
      <w:pPr>
        <w:pStyle w:val="Normal"/>
        <w:rPr>
          <w:rFonts w:ascii="Palatino Linotype" w:hAnsi="Palatino Linotype" w:cs="Tahoma"/>
          <w:sz w:val="20"/>
          <w:szCs w:val="20"/>
          <w:lang w:eastAsia="hu-HU"/>
        </w:rPr>
      </w:pPr>
      <w:r>
        <w:rPr>
          <w:rFonts w:cs="Tahoma" w:ascii="Palatino Linotype" w:hAnsi="Palatino Linotype"/>
          <w:sz w:val="20"/>
          <w:szCs w:val="20"/>
          <w:lang w:eastAsia="hu-HU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5/2011. (III.24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eastAsia="hu-HU"/>
        </w:rPr>
        <w:t xml:space="preserve">Délegyháza Község Önkormányzat Képviselő-testülete támogatja, hogy a Hunyadi János Általános Iskola Tantestülete a Pest Megyei Bíróságra pedagógus ülnöknek jelöli Szatmári Tiborné ……………. szám alatti lakost. 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000000"/>
          <w:sz w:val="20"/>
          <w:szCs w:val="20"/>
          <w:u w:val="single"/>
        </w:rPr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9./</w:t>
        <w:tab/>
      </w:r>
      <w:r>
        <w:rPr>
          <w:rFonts w:cs="Tahoma" w:ascii="Palatino Linotype" w:hAnsi="Palatino Linotype"/>
          <w:b/>
          <w:sz w:val="20"/>
          <w:szCs w:val="20"/>
          <w:u w:val="single"/>
        </w:rPr>
        <w:t>Egyéb településfejlesztési és településüzemeltetési ügyek</w:t>
      </w:r>
      <w:r>
        <w:rPr>
          <w:rFonts w:cs="Tahoma" w:ascii="Palatino Linotype" w:hAnsi="Palatino Linotype"/>
          <w:b/>
          <w:sz w:val="20"/>
          <w:szCs w:val="20"/>
        </w:rPr>
        <w:t xml:space="preserve"> – (Előadó: dr. Riebl Antal, Takácsné Váloczi Tünde)</w:t>
      </w:r>
    </w:p>
    <w:p>
      <w:pPr>
        <w:pStyle w:val="Normal"/>
        <w:ind w:left="360" w:hanging="36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ismerteti, hogy a Budavári ingatlannal kapcsolatosan bejárást tartottak, és a lakókkal történt beszélgetés alapján tudomásukra jutott, hogy a telken lévő kút kb. 4 települést láthatna el jó minőségű ivóvízzel. Ezért a teljes ingatlanra vonatkozó értékesítéstől elállna az önkormányzat és a részértékesítés kereteit kellene meghatározni. Javasolja a kiírt pályázat visszavonását, illetve elmondja, hogy a Polyalpen Hungaria Kft. ajánlatott tett egy kisebb terület megvásárlására 9 millió forint+ áfa összegért, ami igen kedvező, hiszen csak telekkiegészítésre van lehetőség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Tahoma" w:ascii="Palatino Linotype" w:hAnsi="Palatino Linotype"/>
          <w:b/>
          <w:sz w:val="20"/>
          <w:szCs w:val="20"/>
        </w:rPr>
        <w:t>Szilveszter Lajos</w:t>
      </w:r>
      <w:r>
        <w:rPr>
          <w:rFonts w:cs="Tahoma" w:ascii="Palatino Linotype" w:hAnsi="Palatino Linotype"/>
          <w:sz w:val="20"/>
          <w:szCs w:val="20"/>
        </w:rPr>
        <w:t xml:space="preserve"> elmondja, hogy a kút egy 150 m mély kút, ami igen nagy értékű.</w:t>
      </w:r>
    </w:p>
    <w:p>
      <w:pPr>
        <w:pStyle w:val="Normal"/>
        <w:ind w:left="360" w:hanging="36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elmondja, hogy mint az ülés elején elmondták, tárgyalta az ügyet, összefoglalja a határozati javaslatot, majd kéri a képviselők szavazatait.</w:t>
      </w:r>
    </w:p>
    <w:p>
      <w:pPr>
        <w:pStyle w:val="Normal"/>
        <w:ind w:left="360" w:hanging="36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6/2011. (III.24.) számú képviselő-testületi határozat</w:t>
      </w:r>
    </w:p>
    <w:p>
      <w:pPr>
        <w:pStyle w:val="Normal"/>
        <w:ind w:left="1620" w:hanging="0"/>
        <w:rPr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z 1/1 arányú, tehát kizárólagos tulajdonát képező Délegyháza 1337/1 hrsz-ú, kivett beépítetlen terület megjelölésű, 3983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 belterületi ingatlana értékesítésére kiírt pályázat visszavonja. Délegyháza Község Önkormányzat Képviselő-testülete eldönti, hogy az 1/1 arányú, tehát kizárólagos tulajdonát képező Délegyháza 1337/1 hrsz-ú, kivett beépítetlen terület megjelölésű ingatlanának csak egy részét kívánja értékesíteni telekkiegészítésként. A Képviselő-testület felkéri Polgármesterét és Hivatalát a részértékesítéshez szükséges dokumentáció előkészít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megköszöni a képviselők munkáját, üdvözli a megjelenteket és a Kéktó Fm rádió hallgatóságát, és bezárja az ülés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.m.f.</w:t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708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r. Riebl Antal</w:t>
        <w:tab/>
        <w:tab/>
        <w:tab/>
        <w:t xml:space="preserve">                 dr. Molnár Zsuzsanna</w:t>
      </w:r>
    </w:p>
    <w:p>
      <w:pPr>
        <w:pStyle w:val="Normal"/>
        <w:ind w:left="708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lgármester</w:t>
        <w:tab/>
        <w:tab/>
        <w:tab/>
        <w:tab/>
        <w:t xml:space="preserve">                  jegyz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</w:t>
      </w:r>
      <w:r>
        <w:rPr>
          <w:rFonts w:cs="Tahoma" w:ascii="Palatino Linotype" w:hAnsi="Palatino Linotype"/>
          <w:sz w:val="20"/>
          <w:szCs w:val="20"/>
        </w:rPr>
        <w:t>Görbe István                                                               Jakus Lászlóné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</w:t>
      </w:r>
      <w:r>
        <w:rPr>
          <w:rFonts w:cs="Palatino Linotype" w:ascii="Palatino Linotype" w:hAnsi="Palatino Linotype"/>
          <w:sz w:val="20"/>
          <w:szCs w:val="20"/>
        </w:rPr>
        <w:t>hitelesítő képviselő                                                 hitelesítő képvisel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1">
    <w:name w:val=" Char Char1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harChar">
    <w:name w:val=" Char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45:00Z</dcterms:created>
  <dc:creator>Home</dc:creator>
  <dc:description/>
  <cp:keywords/>
  <dc:language>en-US</dc:language>
  <cp:lastModifiedBy>Zsu</cp:lastModifiedBy>
  <cp:lastPrinted>2011-03-29T10:28:00Z</cp:lastPrinted>
  <dcterms:modified xsi:type="dcterms:W3CDTF">2011-04-19T19:12:00Z</dcterms:modified>
  <cp:revision>5</cp:revision>
  <dc:subject/>
  <dc:title>Jegyzőkönyv</dc:title>
</cp:coreProperties>
</file>